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докладов, рефератов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kk-KZ"/>
        </w:rPr>
        <w:t>Новейшая т</w:t>
      </w:r>
      <w:r>
        <w:rPr>
          <w:rFonts w:cs="Times New Roman" w:ascii="Times New Roman" w:hAnsi="Times New Roman"/>
          <w:sz w:val="24"/>
          <w:szCs w:val="24"/>
        </w:rPr>
        <w:t>ехнология кондитерских издел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Общая характеристика </w:t>
      </w:r>
      <w:r>
        <w:rPr>
          <w:rFonts w:cs="Times New Roman" w:ascii="Times New Roman" w:hAnsi="Times New Roman"/>
          <w:sz w:val="24"/>
          <w:szCs w:val="24"/>
          <w:lang w:val="kk-KZ"/>
        </w:rPr>
        <w:t>новых т</w:t>
      </w:r>
      <w:r>
        <w:rPr>
          <w:rFonts w:cs="Times New Roman" w:ascii="Times New Roman" w:hAnsi="Times New Roman"/>
          <w:sz w:val="24"/>
          <w:szCs w:val="24"/>
        </w:rPr>
        <w:t>ехнологи</w:t>
      </w:r>
      <w:r>
        <w:rPr>
          <w:rFonts w:cs="Times New Roman" w:ascii="Times New Roman" w:hAnsi="Times New Roman"/>
          <w:sz w:val="24"/>
          <w:szCs w:val="24"/>
          <w:lang w:val="kk-KZ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производства кондитерских издел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kk-KZ"/>
        </w:rPr>
        <w:t>Современные способы п</w:t>
      </w:r>
      <w:r>
        <w:rPr>
          <w:rFonts w:cs="Times New Roman" w:ascii="Times New Roman" w:hAnsi="Times New Roman"/>
          <w:sz w:val="24"/>
          <w:szCs w:val="24"/>
        </w:rPr>
        <w:t>олучени</w:t>
      </w:r>
      <w:r>
        <w:rPr>
          <w:rFonts w:cs="Times New Roman" w:ascii="Times New Roman" w:hAnsi="Times New Roman"/>
          <w:sz w:val="24"/>
          <w:szCs w:val="24"/>
          <w:lang w:val="kk-KZ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иропов и их хранени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Получение кондитерских масс аморфной структур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Получение масс, содержащих сахар в виде насыщенного раствора 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ристалл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Получение кондитерских масс, способных к студнеобразованию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Производство кондитерских масс пенообразной структур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Производство шоколадных и ореховых мас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Получение кондитерского тест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Формование кондитерских масс и издели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Определение качества кондитерских издел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12 Характеристика сырьевых материалов, применяемых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дитерском 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изводств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Хранение и подготовка к производству основного и дополнительного сырья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Норма расхода муки на тонну готовой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Технологический контроль кондитерских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Производство нетрадиционных видов кондитерских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Технология пищевых концентрат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Добавки и технологические приемы, позволяющие увеличивать сохранность и улучшать качество продукт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Применение методов системного анализа при разработке рецепту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Историческое развитие и проблемы современной технолог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 текущих и рубежных контролей</w:t>
      </w:r>
    </w:p>
    <w:p>
      <w:pPr>
        <w:pStyle w:val="TextBody"/>
        <w:spacing w:lineRule="atLeast" w:line="0"/>
        <w:jc w:val="left"/>
        <w:rPr>
          <w:sz w:val="24"/>
        </w:rPr>
      </w:pPr>
      <w:r>
        <w:rPr>
          <w:b/>
          <w:bCs/>
          <w:sz w:val="24"/>
        </w:rPr>
        <w:t xml:space="preserve">Текущий контроль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Основные направления совершенствования ассортимента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ификация кондитерских масс по состоянию в них сахара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Технологическая часть математической модели производства завернутых и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крытых кондитерских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Химические изменения, происходящие в сиропах при их нагревании, томлении, уваривании и других термических процессах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Влияние каротинов и рН среды на разложение сахар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Физико-химические основы производства масс с аморфным состоянием сахара. Материальный баланс карамельной массы с учетом относительного выхода. 10 Химические изменения углеводов при получении карамельной массы. Охлаждение карамельной массы. Сущность вытягивания и предельное введение воздуха в тянутую карамельную массу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одготовка и формование карамели в зависимости от ее вида. Классификация начинок, применяемых при производстве карамел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Процессы, происходящие при формовании и охлаждении карамели. Гигроскопичность карамели и пути повышения ее стойкости при хранен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Физико-химические основы производства помадных и кристаллических ирисных и ксилитово-сорбитных масс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Математическое описание технологической части производства помады. График помадообразования, определение коэффициента пересыщения сахарозы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Вычисление доли твердой и жидкой фаз, определение технологических параметров, механизм образования центров кристаллизации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Кинетика кристаллизации сахарозы и влияние на нее технологических параметров и вязкости среды. Соотношение скоростей охлаждения и кристаллизации на качество помадных, ирисных и ксилитово-сорбитных масс.</w:t>
      </w:r>
    </w:p>
    <w:p>
      <w:pPr>
        <w:pStyle w:val="TextBody"/>
        <w:spacing w:lineRule="atLeast" w:line="0"/>
        <w:jc w:val="left"/>
        <w:rPr>
          <w:sz w:val="24"/>
        </w:rPr>
      </w:pPr>
      <w:r>
        <w:rPr>
          <w:b/>
          <w:bCs/>
          <w:sz w:val="24"/>
        </w:rPr>
        <w:t xml:space="preserve">Рубежный контроль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ущность процесса студнеобразования и управление им при помощи солей модификаторов и доли, различных желирующих вещест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Физико-химические основы первичной обработки какао бобов и ядер орехов. Получение какао продуктов и тертой ореховой массы. Материальный баланс дробления бобов и сортировки крупк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Определение выхода какао продуктов на 1 т. какао бобов.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Физико-химические основы производства шоколадных и ореховых масс. Определение коэффициентов сладости, использования какао продуктов. Методы рационального использования какао бобов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Графический метод составления рецептур с заданным коэффициентом использования какао бобов и жирность масс. Методы определения дисперсности и гранулометрического соста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Шоколадные массы и индиферентными добавлениями и добавлениями, образующими жировые смеси с какао маслом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Графическое построение возможных рецептур. Шоколадные массы с заменой какао масла шоклином, каберином и другими твердыми жирами. Физико-химические изменения при коншировании шоколадных мас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Физико-химические основы образования теста с химическими разрыхлителями. Роль отдельных компонентов и технологических приемов для получения теста с желаемыми реологическими характеристикам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Реологические характеристики кондитерских масс, их изменение в зависимости от температуры. Методы определения реологических характеристик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Учет реологических характеристик при выборе методов формования из кондитерских масс изделий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Предварительная подготовка масс к формованию (механическая, термическая). Методы формования изделий и закрепления полученной формы охлаждением, студнеобразованием, сушкой, выпечкой и другими приемами. Теоретические основы выпечки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Понятие качества кондитерского изделия, объективное числовое выражение отдельных показателей и метод комплексного показателя каче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ые вопросы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1 История и перспективы развития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кондитерского произво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 Классификация ассортимента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дитерских</w:t>
      </w:r>
      <w:r>
        <w:rPr>
          <w:rFonts w:cs="Times New Roman" w:ascii="Times New Roman" w:hAnsi="Times New Roman"/>
          <w:sz w:val="24"/>
          <w:szCs w:val="24"/>
        </w:rPr>
        <w:t xml:space="preserve"> изделий, краткая характеристика каждой группы 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 Особенности ассортимента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дитерских</w:t>
      </w:r>
      <w:r>
        <w:rPr>
          <w:rFonts w:cs="Times New Roman" w:ascii="Times New Roman" w:hAnsi="Times New Roman"/>
          <w:sz w:val="24"/>
          <w:szCs w:val="24"/>
        </w:rPr>
        <w:t xml:space="preserve"> изделий, вырабатываемых в Республике Казахстан. Основные направления совершенствования ассортимент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ификация и краткая характеристика сырьевых материалов, применяемых в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кондитерском  производстве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Виды и сорта хлебопекарной муки. Химический состав мук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Теоретические основы оценки хлебопекарных свойств пшеничной муки. Характеристика углеводно-амилазного комплекса, его влияние на газообразующую способность мук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Понятие «сила муки», факторы обусловливающие силу муки. Характеристика белково-протеиназного комплекса муки. Клейковина и сила пшеничной муки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Технологическое значение силы муки. Методы определения силы мук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Дополнительное сырье: сахар, жировые продукты, патока, солод, молоко, молочные продукты, их характеристика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0 Новые виды сырья, применяемые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дитерском производстве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11 </w:t>
      </w:r>
      <w:r>
        <w:rPr>
          <w:rFonts w:cs="Times New Roman" w:ascii="Times New Roman" w:hAnsi="Times New Roman"/>
          <w:sz w:val="24"/>
          <w:szCs w:val="24"/>
        </w:rPr>
        <w:t>Процессы, происходящие при замесе теста: физические, коллоидные, биохимические, микробиологические. Роль механического воздействия на тест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Соотношение и роль в тесте отдельных видов сырья. Разрыхление теста химическим, физическим или механическим путем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Оптимальные режимы выпечки. Упек и факторы, обусловливающие ег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у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4 Основы стандартизации. Виды и категории стандартов, действующих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дитерском производстве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 xml:space="preserve">Основные общепринятые и специальные методы определения свойств сырья и контроля над ходом технологического процесса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дитерском производстве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16 </w:t>
      </w:r>
      <w:r>
        <w:rPr>
          <w:rFonts w:cs="Times New Roman" w:ascii="Times New Roman" w:hAnsi="Times New Roman"/>
          <w:sz w:val="24"/>
          <w:szCs w:val="24"/>
        </w:rPr>
        <w:t>Применение специальных добавок улучшителей. Современная классификация улучшителе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7 Теоретические основы функционального воздействия улучшителей на свойства сырья, полуфабрикатов и качеств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дитерских</w:t>
      </w:r>
      <w:r>
        <w:rPr>
          <w:rFonts w:cs="Times New Roman" w:ascii="Times New Roman" w:hAnsi="Times New Roman"/>
          <w:sz w:val="24"/>
          <w:szCs w:val="24"/>
        </w:rPr>
        <w:t xml:space="preserve"> издел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18 Химический состав, энергетическая ценность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кондитерских</w:t>
      </w:r>
      <w:r>
        <w:rPr>
          <w:rFonts w:cs="Times New Roman" w:ascii="Times New Roman" w:hAnsi="Times New Roman"/>
          <w:sz w:val="24"/>
          <w:szCs w:val="24"/>
        </w:rPr>
        <w:t xml:space="preserve"> изделий и их усвояемость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 Реологические характеристики кондитерских масс, их изменение в зависимости от температуры. Методы определения реологических характеристик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атематическое описание получения какао масла и какао порошка. Сущность полиморфизма какао масла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21 </w:t>
      </w:r>
      <w:r>
        <w:rPr>
          <w:rFonts w:cs="Times New Roman" w:ascii="Times New Roman" w:hAnsi="Times New Roman"/>
          <w:sz w:val="24"/>
          <w:szCs w:val="24"/>
        </w:rPr>
        <w:t xml:space="preserve">Физико-химические основы производства масс способных и неспособных к студнеобразованию (мармеладных, желейных, фруктовых масс и фруктово-ягодных начинок)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Сущность процесса студнеобразования и управление им при помощи солей модификаторов и доли, различных желирующих вещест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 Физико-химические основы производства масс пенообразной структуры. Показатели качества пенообразной массы (плотность, дисперсность воздушной фазы, устойчивость давления воздуха в пузырьке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Физико-химические основы производства масс с аморфным состоянием сахара. Материальный баланс карамельной массы с учетом относительного выход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Технический прогресс и технология производства кондитерских изделий на современных предприятиях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Основные направления совершенствования ассортимент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Классификация кондитерских масс по состоянию в них сахар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Технологическая часть математической модели производства завернутых и  открытых кондитерских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 Растворимость сахарозы в чистой воде, в растворителях, содержащих другие сахара, декстрины, спирт, а также другие компоненты кондитерского производств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Вычисление химического состава сиропов. Способы вычислений и определений доли редуцирующих веществ и их роль в производстве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Физико-химические основы производства шоколадных и ореховых масс.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 Определение коэффициентов сладости, использования какао продукт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 Методы рационального использования какао бобов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4 Графический метод составления рецептур с заданным коэффициентом использования какао бобов и жирность масс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 Методы определения дисперсности и гранулометрического состава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Шоколадные массы и индиферентными добавлениями и добавлениями, образующими жировые смеси с какао маслом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 Графическое построение возможных рецепту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 Шоколадные массы с заменой какао масла шоклином,  каберином и другими твердыми жирам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 Физико-химические изменения при коншировании шоколадных масс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 Применение методов системного анализа при разработке рецепту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Историческое развитие и проблемы современной технолог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 Применение системного подхода к оптимизации процессов подготовки сырья и созревания полуфабрикатов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 Операторные модели наиболее прогрессивных технологических схем. </w:t>
        <w:br/>
        <w:t>44 Работа по увеличению промышленного производства и совершенствованию технологии и техники механизированного производства национальных хлебных издел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 Характеристика, структурный анализ и моделирование процессов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опекарного производ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 Характеристика и структурный анализ - субстрат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 Моделирование типовых процессов хлебопекарного производст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 Способы модификации технологии хлебобулочных изделий с новыми комплексными добавками растительного и животного происхождения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 Современное состояние и перспективы развития хлебопекарной производства в Республике Казахстан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Анализ проблемных производственных ситуаций, решение проблемных задач и вопросов, возникающих при внедрении нового сырья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51 Новые технологии и ингредиенты для кондитерского производства.</w:t>
      </w:r>
      <w:r>
        <w:rPr>
          <w:rFonts w:cs="Times New Roman" w:ascii="Times New Roman" w:hAnsi="Times New Roman"/>
          <w:sz w:val="24"/>
          <w:szCs w:val="24"/>
        </w:rPr>
        <w:br/>
        <w:t>52 Использование современного сырья стабилизирующего качества при выпечке бисквита и песочного теста.</w:t>
        <w:br/>
        <w:t>53 Полуфабрикаты для кондитерских изделий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</w:rPr>
        <w:t>54 Технологии использования высококачественных ингредиентов, продлевающих срок хранения, ускоряющих процесс тестоведения и позволяющих замораживать продукцию.</w:t>
        <w:br/>
      </w:r>
      <w:r>
        <w:rPr>
          <w:rFonts w:cs="Times New Roman" w:ascii="Times New Roman" w:hAnsi="Times New Roman"/>
          <w:bCs/>
          <w:sz w:val="24"/>
          <w:szCs w:val="24"/>
        </w:rPr>
        <w:t>55 Использование зерновых смесей и сухих начинок для выпуска нового ассортимента хлебобулочной и сдобной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Пути решения технического регулирования в области стандартизации и подтверждения соответствия продук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 Технические регламенты, новые нормативные документы. Подтверждение соответствия обязательное и добровольное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 Разработка стандартов предприятия. «Техническое регулирование», новый ГОСТ по разработке стандарт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7:16:00Z</dcterms:created>
  <dc:creator>Admin</dc:creator>
  <dc:description/>
  <cp:keywords/>
  <dc:language>en-US</dc:language>
  <cp:lastModifiedBy>User</cp:lastModifiedBy>
  <cp:lastPrinted>2009-10-28T14:05:00Z</cp:lastPrinted>
  <dcterms:modified xsi:type="dcterms:W3CDTF">2011-11-02T05:46:00Z</dcterms:modified>
  <cp:revision>8</cp:revision>
  <dc:subject/>
  <dc:title/>
</cp:coreProperties>
</file>